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8" w:leader="none"/>
        </w:tabs>
        <w:suppressAutoHyphens w:val="true"/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ind w:left="3544" w:hanging="0"/>
        <w:jc w:val="center"/>
        <w:rPr/>
      </w:pPr>
      <w:r>
        <w:rPr>
          <w:sz w:val="28"/>
          <w:szCs w:val="28"/>
        </w:rPr>
        <w:t>«Обеспечение качественными услугами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ind w:left="3544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населения, дорожной деятельности и транспорта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ind w:left="3544" w:hanging="0"/>
        <w:jc w:val="center"/>
        <w:rPr/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tabs>
          <w:tab w:val="clear" w:pos="720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Подпрограмма</w:t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kern w:val="2"/>
          <w:sz w:val="28"/>
          <w:szCs w:val="28"/>
        </w:rPr>
        <w:t>«Мероприятия в сфере жилищно-коммунального</w:t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kern w:val="2"/>
          <w:sz w:val="28"/>
          <w:szCs w:val="28"/>
        </w:rPr>
        <w:t>хозяйства Златоустовского городского округа»</w:t>
      </w:r>
    </w:p>
    <w:p>
      <w:pPr>
        <w:pStyle w:val="Normal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 Паспорт Под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2"/>
        <w:gridCol w:w="3118"/>
        <w:gridCol w:w="1134"/>
        <w:gridCol w:w="1114"/>
        <w:gridCol w:w="871"/>
        <w:gridCol w:w="938"/>
      </w:tblGrid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32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Златоустовского городского округа «Управление жилищно-коммунального хозяйства» (далее – МКУ ЗГО «УЖКХ»)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7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0" w:leader="none"/>
              </w:tabs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ой сферы для комфортных условий проживания населения Златоустовского городского округа (далее – округа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0" w:leader="none"/>
              </w:tabs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сть, устойчивость и надежность функционирования жилищно-коммунальной систе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0" w:leader="none"/>
              </w:tabs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bCs/>
                <w:iCs/>
                <w:color w:val="000000"/>
                <w:sz w:val="28"/>
                <w:szCs w:val="28"/>
              </w:rPr>
              <w:t>есперебойное обеспечение населения округа питьевой водой нормативного качества в достаточном количестве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7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37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Повышение качества оказываемых услуг населению по водоснабжению, водоотведению, теплоснабжению                         и  электроснабжению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  <w:tab w:val="left" w:pos="37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беспечение надежности функционирования систем водоснабжения, водоотведения, теплоснабжения                             и электроснабже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70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явление, восстановление с последующей передачей на обслуживание бесхозяйных сетей водоснабжения,  водоотведения, теплоснабжения и электроснабжения                   на территории округа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70" w:leader="none"/>
              </w:tabs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объектов коммунальной инфраструктуры с высоким уровнем износа.</w:t>
            </w:r>
          </w:p>
          <w:p>
            <w:pPr>
              <w:pStyle w:val="Style17"/>
              <w:widowControl/>
              <w:numPr>
                <w:ilvl w:val="0"/>
                <w:numId w:val="12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нижение загрязнения водных объектов, используемых для питьевого водоснабжения  и сохранение их запасов.</w:t>
            </w:r>
          </w:p>
          <w:p>
            <w:pPr>
              <w:pStyle w:val="Style17"/>
              <w:widowControl/>
              <w:numPr>
                <w:ilvl w:val="0"/>
                <w:numId w:val="12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й среды проживания в населенных пунктах, расположенных на территории округа.</w:t>
            </w:r>
          </w:p>
        </w:tc>
      </w:tr>
      <w:tr>
        <w:trPr>
          <w:trHeight w:val="23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везенного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4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содержание межквартальных и внутрикварталь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492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усора, вывезенного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ерриторий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4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скверов, парков, кладбищ, подвергшихся противоклещевой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ратизационной обрабо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енная территория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вленные безнадзорные жив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205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ремонт металлических лест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Устройство детских игровых и спортивн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Устройство и реконструкция контейнерн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везенных пасса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че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739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автобусов, работающих на газомоторном топл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квартир муниципальн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конструируемые объекты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зноса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167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отремонтированных инженерных сетей и вв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лю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азового оборудования (приборы учета расхода газ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обслуживаемой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</w:tr>
      <w:tr>
        <w:trPr>
          <w:trHeight w:val="149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2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ная электроэнергия, расходуемая н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/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0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,2</w:t>
            </w:r>
          </w:p>
        </w:tc>
      </w:tr>
      <w:tr>
        <w:trPr>
          <w:trHeight w:val="54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3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</w:t>
            </w:r>
            <w:r>
              <w:rPr>
                <w:spacing w:val="-4"/>
                <w:kern w:val="2"/>
                <w:sz w:val="28"/>
                <w:szCs w:val="28"/>
              </w:rPr>
              <w:t>объем финансирования Подпрограммы – 469 387,39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445 994,59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0 392,8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13 000,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в 2015 г. – 285 369,79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262 572,19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9 797,6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13 000,0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в 2016 г. – 92 008,80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91 711,2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297,6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в 2017 г. – 92 008,80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91 711,2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297,6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0,00 тыс. руб.</w:t>
            </w:r>
          </w:p>
        </w:tc>
      </w:tr>
      <w:tr>
        <w:trPr>
          <w:trHeight w:val="21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реализации  Подпрограммы  </w:t>
            </w:r>
          </w:p>
        </w:tc>
        <w:tc>
          <w:tcPr>
            <w:tcW w:w="7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 000 жителей в год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нижение уровня износа инженерных сетей на вводах в МКД, установка люков на инженерных сетях, обеспечение питьевой водой жителей районов округа,                   где отсутствует система водоснабж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вышение уровня освещения территории округ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bCs/>
                <w:iCs/>
                <w:sz w:val="28"/>
                <w:szCs w:val="28"/>
              </w:rPr>
              <w:t>беспечение питьевой водой нормативного качеств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0" w:leader="none"/>
                <w:tab w:val="left" w:pos="432" w:leader="none"/>
                <w:tab w:val="left" w:pos="462" w:leader="none"/>
              </w:tabs>
              <w:suppressAutoHyphens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и передача отремонтированных бесхозяйных сетей водоснабжения, водоотведения, теплоснабжения и электроснабжения на обслуживание сетевым организациям – 1 489 м., в том числе в 2015 г. – 489 м., в 2016 г. – 500 м, в 2017 году – 500 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0" w:leader="none"/>
                <w:tab w:val="left" w:pos="432" w:leader="none"/>
                <w:tab w:val="left" w:pos="462" w:leader="none"/>
              </w:tabs>
              <w:suppressAutoHyphens w:val="tru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износа объектов коммунальной инфраструктуры до 54,5 процен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потребителям коммунальных услуг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Характеристика сферы реализации подпрограммы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сновных проблем в сфере жилищно-коммунального хозяйства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Целесообразность разработки Подпрограммы «Мероприятия в сфере жилищно-коммунального хозяйства Златоустовского городского округа»           (далее – Подпрограмма) продиктована наличием на территории округа наличием проблем. Недостаточно комфортные условия для проживания, работы и отдыха населения, выполнения текущих работ по благоустройству                   и санитарной очистке территорий привели к необходимости решения поставленных задач. В связи с некачественным наружным освещением,  повышенном уровне износа инженерных сетей на объектах жилищного                           и коммунального хозяйства, возникают ситуации угрожающих жизни                                 и здоровью гражда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благоустройства на территории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Анализ причин возникновения проблемы и возможности ее решения                  в рамках данной Подпрограммы приводится в разрезе объектов, подлежащих благоустройств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Мероприятия по отлову безнадзорных животных, предупреждению                  и ликвидации болезней животных, лечение, защита населения от болезней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Из-за отсутствия разъяснительной работы ветеринарных                                        и санэпиднадзорных служб среди населения о соблюдении санитарно-ветеринарных правил в целях предупреждения заболеваний животных и людей бешенством и другими инфекциями и несоблюдения общих требований                            к содержанию животных населением на территории  округа регулярно появляется большое количество стайных агрессивных, бродячих животных, которые подлежат отлову. Значимость данного мероприятия состоит                                 в ограждении населения от животных больных особо опасной для жизни                        и здоровья человека инфекцие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 кладбищ, содержание мест захоронения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 содержанию мест захоронения на территории округа позволят  осуществлять обеспечение потребностей в местах для захоронения                   с соблюдением санитарно-эпидемиологических и экологических норм, позволят улучшить культуру обслуживания посетителей кладбищ, повысить уровень транспортной и пешеходной доступности к местам погребения. Мероприятия включают в себя  ликвидацию несанкционированных свалок                     с территорий мест захоронения, содержание и очистка подъездных путей, противоклещевая  обработка, расчистка площадей для подготовки новых мест захорон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йные свалки, мусор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сновная причина наличия несанкционированных свалок на территории округа – захламление путем несанкционированной выгрузки бытовых                         и строительных отходов организациями и жителями округа. Несмотря на то, что постоянно проводятся работы по ликвидации свалок остается сложной проблема сбора бытовых отходов в зоне частного сектора, периодически возникающих стихийных свалок вдоль дорог, оврагов. Бытовые отходы являются источником бактериального загрязнения почв, поверхностных                        и грунтовых вод, идеальной средой для развития возбудителей кишечных инфекций, размножения крыс и мышей, являются главным источником переноса различных инфекций. В связи с этим возникает необходимость                             в организации мероприятий по своевременной и качественной уборке несанкционированных свалок, разработке мероприятий по сбору и вывозу твердых бытовых отходов территорий КТОС. Для этих целей предусмотрено приобретение мусоровоз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мероприят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 вознаграждение председателям КТОС за  выполнение поручений жителей КТОС и выполнение работ, предусмотренных планом, субсидии на возмещение затрат в связи с оказанием услуг по перевозке пассажиров городским пассажирским транспортом общего пользов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рганизации населения водоснабжением.</w:t>
      </w:r>
    </w:p>
    <w:p>
      <w:pPr>
        <w:pStyle w:val="TextBody"/>
        <w:suppressAutoHyphens w:val="true"/>
        <w:ind w:firstLine="709"/>
        <w:rPr/>
      </w:pPr>
      <w:r>
        <w:rPr>
          <w:bCs/>
          <w:iCs/>
          <w:sz w:val="28"/>
          <w:szCs w:val="28"/>
        </w:rPr>
        <w:t>Обеспечение населения качественной питьевой водой является одним              из важнейших условий повышения качества и продолжительности жизни жителей округа. Некачественная вода является прямой или косвенной причиной большинства заболеваний. Увеличение продолжительности жизни является одним из главных приоритетов стратегии развития округа                                до 2020 года.</w:t>
      </w:r>
    </w:p>
    <w:p>
      <w:pPr>
        <w:pStyle w:val="TextBody"/>
        <w:suppressAutoHyphens w:val="true"/>
        <w:ind w:firstLine="709"/>
        <w:rPr/>
      </w:pPr>
      <w:r>
        <w:rPr>
          <w:bCs/>
          <w:iCs/>
          <w:sz w:val="28"/>
          <w:szCs w:val="28"/>
        </w:rPr>
        <w:t>Для питьевого водоснабжения округа используются поверхностные                           и подземные источники. В качестве поверхностных источников, для которых характерна повышенная цветность, окисляемость, значительное содержание органических веществ, используются воды рек Малая Тесьма, Большая Тесьма и Ай. На этих реках сооружены плотины, образующие водохранилища.</w:t>
      </w:r>
    </w:p>
    <w:p>
      <w:pPr>
        <w:pStyle w:val="TextBody"/>
        <w:suppressAutoHyphens w:val="true"/>
        <w:ind w:firstLine="709"/>
        <w:rPr/>
      </w:pPr>
      <w:r>
        <w:rPr>
          <w:iCs/>
          <w:sz w:val="28"/>
          <w:szCs w:val="28"/>
        </w:rPr>
        <w:t xml:space="preserve">Насосно-фильтровальная станция (далее – НФС) на реке Большая Тесьма </w:t>
      </w:r>
      <w:r>
        <w:rPr>
          <w:bCs/>
          <w:iCs/>
          <w:sz w:val="28"/>
          <w:szCs w:val="28"/>
        </w:rPr>
        <w:t>снабжает питьевой водой районы: вокзал, центр города, Северо-Запад, металлургический завод</w:t>
      </w:r>
      <w:r>
        <w:rPr>
          <w:iCs/>
          <w:sz w:val="28"/>
          <w:szCs w:val="28"/>
        </w:rPr>
        <w:t>.</w:t>
      </w:r>
    </w:p>
    <w:p>
      <w:pPr>
        <w:pStyle w:val="TextBody"/>
        <w:suppressAutoHyphens w:val="tru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роена в 1929 году. После реконструкции в 1983 году НФС на реке Большая Тесьма имеет производительность 62 тыс. куб.м./сут.</w:t>
      </w:r>
    </w:p>
    <w:p>
      <w:pPr>
        <w:pStyle w:val="TextBody"/>
        <w:suppressAutoHyphens w:val="tru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да на Тесьминскую НФС поступает из двух водохранилищ: на реке Большая Тесьма объемом 7 млн. 600 тыс. куб.м./сут., на реке Малая Тесьма объемом 1 млн. 145 тыс. куб.м.</w:t>
      </w:r>
    </w:p>
    <w:p>
      <w:pPr>
        <w:pStyle w:val="TextBody"/>
        <w:suppressAutoHyphens w:val="true"/>
        <w:ind w:firstLine="709"/>
        <w:rPr/>
      </w:pPr>
      <w:r>
        <w:rPr>
          <w:bCs/>
          <w:iCs/>
          <w:sz w:val="28"/>
          <w:szCs w:val="28"/>
        </w:rPr>
        <w:t>Водохранилище на реке Малая Тесьма выполняет функцию резервного,                 в настоящее время находится в стадии реконструкции. Цель реконструкции: увеличение полезной водоотдачи, углубление чаши водохранилища, устройство регулируемого стока.</w:t>
      </w:r>
    </w:p>
    <w:p>
      <w:pPr>
        <w:pStyle w:val="TextBody"/>
        <w:suppressAutoHyphens w:val="true"/>
        <w:ind w:firstLine="709"/>
        <w:rPr/>
      </w:pPr>
      <w:r>
        <w:rPr>
          <w:bCs/>
          <w:iCs/>
          <w:sz w:val="28"/>
          <w:szCs w:val="28"/>
        </w:rPr>
        <w:t>Водохранилище на реке Большая Тесьма является основным источником питьевой воды в городе. Водозабор, расположенный на расстоянии 100 м.                      от плотины водохранилища, самотеком подает воду на НФС, расположенной      от плотины на расстоянии 300 м., по двум водоводам Д=700 мм. Вода                         от насосной станции первого  подъема по трем водоводам: диаметром 500 мм. И двум  диаметром 300 мм. Поступает на очистные сооружения. Очистка воды осуществляется по двум схема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о первой схеме (старая станция очистки), вода поступает в смеситель, где происходит первичное хлорирование, далее в отстойники (2 шт.),                              из отстойников вода поступает на фильтры АКХ (10 шт.). Отфильтрованная вода по трубопроводу, в который подается хлор и происходит вторичное хлорирование, поступает в резервуары чистой в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о второй схеме (новое здание), вода поступает для предварительной очистки на барабанные сетки. Пройдя барабанные сетки, вода через водосливы попадает в канал и далее по трубопроводу, в который подается хлор для первичного хлорирования, поступает в контактный резервуар, обеспечивающий контакт воды с хлором. После контактного резервуара вода попадает                              на микрофильтры. После микрофильтров по трубопроводу, в который подается хлор, вода поступает в резервуар чистой воды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ы резкого ухудшения качества исходной воды, проводимые мероприятия (увеличение дозы при первичном хлорировании, интенсивная промывка песка, исключается из работы вторая схема очистки) дают положительный результат, но не решают проблемы в цел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блок очистной станции был сдан с недоделками, из-за которых ввести в действие контактные осветлители было невозможно. По согласованию с проектным институтом были смонтированы микрофильтры, которые работают в настоящее врем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3-2005 годах в шести контактных осветлителях были установлены кессоны из нержавеющей стали, лотки и дренажные трубы выполнены из того же материал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еобходимо выполнить проектные работ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агентному хозяйств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нализационной насосной станции и напорному коллектор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оружениям для очистки и повторного использования промывной воды фильтров и контактных осветлите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ашне промывной воды.</w:t>
      </w:r>
    </w:p>
    <w:p>
      <w:pPr>
        <w:pStyle w:val="TextBody"/>
        <w:suppressAutoHyphens w:val="true"/>
        <w:ind w:firstLine="709"/>
        <w:rPr/>
      </w:pPr>
      <w:r>
        <w:rPr>
          <w:iCs/>
          <w:sz w:val="28"/>
          <w:szCs w:val="28"/>
        </w:rPr>
        <w:t xml:space="preserve">НФС на проспекте Гагарина была </w:t>
      </w:r>
      <w:r>
        <w:rPr>
          <w:bCs/>
          <w:iCs/>
          <w:sz w:val="28"/>
          <w:szCs w:val="28"/>
        </w:rPr>
        <w:t>построена в 1974 году                                        и предназначается для обеспечения питьевой водой районов пр. Гагарина (1-го, 2-го и 3-го микрорайонов).  Производительность – 26 тыс. куб.м./сут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ействующей схемой водоподготовки предусмотрена механическая очистка воды на сетчатых микрофильтрах с последующим обеззараживанием хлор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вершенствования технологии очистки воды в 1997 году был введен в действие блок динамопесчанных фильтров, примененных впервые в России. «Ноу-хау» динамопесчанных фильтров заключается в их конструктивной особенности, позволяющей проводить фильтрацию воды с высокой скоростью по схеме «сверху-вниз». При этом производится постоянная очистка загрязненного песка без остановки фильтра на промывк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чистка исходной воды, с вводом в действие песчаных фильтров, стала осуществляться по следующей схеме: предварительная фильтрация от зоо-                       и фитопланктона и грубодисперсной смеси на сетчатых микрофильтрах – реагентная обработка воды с целью интенсификации процесса осаждения взвеси и улучшения качества воды – фильтрование на динамопесчанных фильтрах, обеспечивающих эффективную очистку – обеззараживание хлор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тая в 1996 году реконструкция НФС, из-за отсутствия финансирования, не была завершен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тсутствие здания реагентного хозяйства, в котором приготовляется                          и дозируется на установках раствор коагулянта, не позволяет вести непрерывный процесс коагулирования. В процессе 10-ти летней эксплуатации динамопесчанных фильтров в период паводка, когда исходная вода поступает                  с физическими показателями: по цветности до 80 градусов, мутности                              до 9 мг./литр, производительность фильтров снижается на 40 процентов                        из-за большого сопротивления песчаной загрузки и снижения скорости фильтрации; ухудшается качество питьевой воды по этим показателя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роблемы качества питьевой воды необходимо выполнить проектные рабо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ширению НФ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онструкции зала сетчатых микрофильт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онструкции систем тепло- и энергоснабжения;</w:t>
      </w:r>
    </w:p>
    <w:p>
      <w:pPr>
        <w:pStyle w:val="TextBody"/>
        <w:numPr>
          <w:ilvl w:val="0"/>
          <w:numId w:val="5"/>
        </w:numPr>
        <w:tabs>
          <w:tab w:val="clear" w:pos="0"/>
          <w:tab w:val="left" w:pos="567" w:leader="none"/>
          <w:tab w:val="left" w:pos="851" w:leader="none"/>
          <w:tab w:val="left" w:pos="1134" w:leader="none"/>
        </w:tabs>
        <w:suppressAutoHyphens w:val="true"/>
        <w:ind w:left="0" w:firstLine="709"/>
        <w:rPr/>
      </w:pPr>
      <w:r>
        <w:rPr>
          <w:bCs/>
          <w:iCs/>
          <w:sz w:val="28"/>
          <w:szCs w:val="28"/>
        </w:rPr>
        <w:t>по переводу метода обеззараживания жидким хлором на безопасный, из-за непосредственной близости жилой застройки, что создает угрозу жизни люд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дна из причин неэффективности функционирования  – высокий уровень бесхозяйных сетей коммунального комплекс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Бесхозяйные сети водоснабжения, водоотведения, теплоснабжения                        и электроснабжения представляют потенциальную опасность причинения вреда жизни и здоровью граждан, которые могут находиться в непосредственной близости от них, а также инженерным коммуникациям при возможных авариях и возникновении чрезвычайных ситуаций, поскольку в отношении таких сетей не всегда своевременно выполняются предусмотренные законом мероприятия, направленные на обеспечение их безопасност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й объем сетей, не обслуживаемых сетевыми организациями, приводит к  потерям энергоресурсов на бесхозяйных сетях, что значительно затрудняет эксплуатацию действующих сетей коммунальной инфраструктуры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5 км выявленных бесхозяйных сетей водоснабжения, водоотведения и теплоснабжения находятся в аварийном состоянии и требуют замены.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ешение проблемы программно-целевым методом позволит вернуть                       в строй действующих примерно 1 км сетей водоснабжения, водоотведения, теплоснабжения и электроснабжения, предотвратить снижение надежности жизнеобеспечивающих систем водоснабжения, водоотведения, теплоснабж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объектов коммунальной инфраструктуры.</w:t>
      </w:r>
    </w:p>
    <w:p>
      <w:pPr>
        <w:pStyle w:val="Heading3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чество содержания жилищного фонда и коммунальных услуг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. Основные причины неэффективности ЖКХ – высокий уровень износа основных фондов коммунального комплекса.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 коммунальной инфраструктуры  и жилищного фонда округа составляет 56 процентов. Все это привело к тому, что потери тепла и воды при эксплуатации существующих инженерных сетей значительно превышают нормативы.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отери, связанные с утечками из-за внутренней и внешней коррозии труб, составляют более 20 процентов, а срок службы теплотрасс по этой причине в настоящее время в 4-6 раз ниже нормативного. Суммарные потери                  в тепловых сетях достигают 30 процентов от произведенной тепловой энергии. Процент износа тепловых сетей при общей протяженности 278,691 км. Составляет 64,8 проц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ланово-предупредительный ремонт сетей и оборудования систем водоснабжения, коммунальной энергетики уступил место аварийно-восстановительным работам, единичные затраты на проведение которых в 2,5-3 раза выше, чем затраты на плановый ремонт таких же объектов. Процент износа на водопроводных сетях при общей протяженности 513,66 км составляет более 63 проц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Большинство аварий на инженерных сетях происходит по причинам                    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ешить проблему снижения уровня износа многоквартирных домов                      и  повысить качество и комфортность проживания граждан можно при выполнении следующих мероприятий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емонтных работ в сфере жилищного фонда в условиях разных форм собственности на жилье, путем проведения капитального ремонта, как простого метода воспроизводства жилищного фонда, в ходе которых заметно возрастут условия потребительских свойств жилищного фонда и будут созданы комфортные условия для проживания граждан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квартир служебного жилого фон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дготовке объектов коммунальной инфраструктуры к работе в зимний период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рамках подготовки объектов коммунальной инфраструктуры к работе                      в зимний период предусмотрены следующие мероприятия: ремонт и замена вводов теплосети, холодного водоснабжения, канализации на жилых многоквартирных домах, установка люков на инженерных сетях, обеспечение жителей частного сектора питьевой водой посредством подвоза автоцистерно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текущий ремонт уличного ос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Мероприятия направлены на повышение качества предоставления коммунальных услуг в сфере наружного освещения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муниципальной казне города Златоуста находятся 286,4 км. Сетей,                     с  количеством светоточек 4 846 шт., основная  часть  освещения выполнена  натриевыми и ртутными лампами, но в эксплуатации находятся старые сети, лампы накали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                     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Более 60 процентов протяженности улиц и дорог частного сектора имеют уровень освещенности ниже норм, предусмотренных СниП 23-05-95 «Естественное и искусственное освещение»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                                 а их оптические системы не отвечают современным требования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вопроса по улучшению состояния  наружного освещения необходимо  выполнить мероприятия по содержанию и текущему ремонту линий наружного освещения и праздничной иллюминации – 286,4 к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Ежегодно производится оплата за электроэнергию, расходуемую                           на уличное освещение в объеме 4 222,2 кВт/ч.</w:t>
      </w:r>
    </w:p>
    <w:p>
      <w:pPr>
        <w:pStyle w:val="22"/>
        <w:tabs>
          <w:tab w:val="clear" w:pos="720"/>
          <w:tab w:val="left" w:pos="1134" w:leader="none"/>
        </w:tabs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tabs>
          <w:tab w:val="clear" w:pos="720"/>
          <w:tab w:val="left" w:pos="1134" w:leader="none"/>
        </w:tabs>
        <w:suppressAutoHyphens w:val="true"/>
        <w:ind w:hanging="0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риоритеты муниципальной политики в сфере реализации подпрограммы, цели, задачи и показатели достижения целей и решения задач,</w:t>
      </w:r>
    </w:p>
    <w:p>
      <w:pPr>
        <w:pStyle w:val="22"/>
        <w:tabs>
          <w:tab w:val="clear" w:pos="720"/>
          <w:tab w:val="left" w:pos="1134" w:leader="none"/>
        </w:tabs>
        <w:suppressAutoHyphens w:val="true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сновных ожидаемых конечных результатов подпрограммы,</w:t>
      </w:r>
    </w:p>
    <w:p>
      <w:pPr>
        <w:pStyle w:val="22"/>
        <w:tabs>
          <w:tab w:val="clear" w:pos="720"/>
          <w:tab w:val="left" w:pos="1134" w:leader="none"/>
        </w:tabs>
        <w:suppressAutoHyphens w:val="true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ов и контрольных этапов реализации подпрограммы</w:t>
      </w:r>
    </w:p>
    <w:p>
      <w:pPr>
        <w:pStyle w:val="22"/>
        <w:tabs>
          <w:tab w:val="clear" w:pos="720"/>
          <w:tab w:val="left" w:pos="1134" w:leader="none"/>
        </w:tabs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ой сферы для комфортных условий проживания населения округ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, устойчивость и надежность функционирования жилищно-коммунальной систем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bCs/>
          <w:iCs/>
          <w:color w:val="000000"/>
          <w:sz w:val="28"/>
          <w:szCs w:val="28"/>
        </w:rPr>
        <w:t>есперебойное обеспечение населения округа питьевой водой нормативного качества в достаточном количеств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усматривает решение следующих задач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  <w:iCs/>
          <w:color w:val="000000"/>
          <w:sz w:val="28"/>
          <w:szCs w:val="28"/>
        </w:rPr>
        <w:t>Повышение качества оказываемых услуг населению                                       по водоснабжению, водоотведению, теплоснабжению и  электроснабжению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еспечение надежности функционирования систем водоснабжения, водоотведения, теплоснабжения и электроснабжения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</w:rPr>
        <w:t>Выявление, восстановление с последующей передачей                                    на обслуживание бесхозяйных сетей водоснабжения, водоотведения, теплоснабжения и электроснабжения на территории округ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объектов коммунальной инфраструктуры с высоким уровнем износ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bCs/>
          <w:iCs/>
          <w:color w:val="000000"/>
          <w:sz w:val="28"/>
          <w:szCs w:val="28"/>
        </w:rPr>
        <w:t>нижение загрязнения водных объектов, используемых для питьевого водоснабжения  и сохранение их запасов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</w:t>
      </w:r>
      <w:r>
        <w:rPr>
          <w:sz w:val="28"/>
          <w:szCs w:val="28"/>
        </w:rPr>
        <w:t>комфортной среды проживания в населенных пунктах, расположенных на территории округа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Исходя из основных целей Подпрограммы, приведены приоритетные мероприятия, выполнение которых обеспечит удовлетворенность населения округа условиями комфортного, благоприятного проживания и отдыха                            на территории округ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 000 жителей в год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ровня износа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вышение уровня освещения территории округ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bCs/>
          <w:iCs/>
          <w:color w:val="000000"/>
          <w:sz w:val="28"/>
          <w:szCs w:val="28"/>
        </w:rPr>
        <w:t>беспечение питьевой водой нормативного качеств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2" w:leader="none"/>
          <w:tab w:val="left" w:pos="462" w:leader="none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</w:rPr>
        <w:t>Восстановление и передача отремонтированных бесхозяйных сетей водоснабжения, водоотведения, теплоснабжения и электроснабжения                          на обслуживание сетевым организациям – 1 489 м., в том числе в 2015 г. –                       489 м., в 2016 г. – 500 м, в 2017 году – 500 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2" w:leader="none"/>
          <w:tab w:val="left" w:pos="462" w:leader="none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</w:rPr>
        <w:t>Сокращение износа объектов коммунальной инфраструктуры                           до 54,5%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предоставляемых потребителям коммунальных услуг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одпрограммы планируется достигнуть следующих целевых индикаторов (Таблица 1)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right"/>
        <w:rPr/>
      </w:pPr>
      <w:r>
        <w:rPr/>
        <w:t>Таблица 1</w:t>
      </w:r>
    </w:p>
    <w:tbl>
      <w:tblPr>
        <w:tblW w:w="96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2"/>
        <w:gridCol w:w="706"/>
        <w:gridCol w:w="995"/>
        <w:gridCol w:w="992"/>
        <w:gridCol w:w="992"/>
      </w:tblGrid>
      <w:tr>
        <w:trPr>
          <w:trHeight w:val="23" w:hRule="atLeast"/>
        </w:trPr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</w:tr>
      <w:tr>
        <w:trPr>
          <w:trHeight w:val="30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везенного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кущее содержание межквартальных и внутриквартальных территор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</w:tr>
      <w:tr>
        <w:trPr>
          <w:trHeight w:val="492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усора, вывезенного </w:t>
            </w:r>
          </w:p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территорий несанкционированных свал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рритория скверов, парков, кладбищ, подвергшихся противоклещевой и дератизационной обработк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30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енная территория кладби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овленные безнадзорные животны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30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и ремонт металлических лестни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детских игровых и спортивных площад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и реконструкция контейнерных площад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еревезенных пассажир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0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приобретенных автобусов, работающих на газомоторном топлив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отремонтированных квартир муниципального жил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6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еконструируемые объекты водоснабж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55" w:right="-55" w:hanging="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Уровень износа коммунальной инфраструкту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167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отяженность отремонтированных инженерных сетей и ввод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мененных лю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газового оборудования (приборы учета)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яженность обслуживаемой </w:t>
            </w:r>
          </w:p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и наружного освещ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</w:tr>
      <w:tr>
        <w:trPr>
          <w:trHeight w:val="149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светильни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2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плаченная электроэнергия, расходуемая на 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ВТ/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2,2</w:t>
            </w:r>
          </w:p>
        </w:tc>
      </w:tr>
    </w:tbl>
    <w:p>
      <w:pPr>
        <w:pStyle w:val="Normal"/>
        <w:suppressAutoHyphens w:val="tru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мероприятий Подпрограммы рассчитана на период </w:t>
      </w:r>
      <w:r>
        <w:rPr>
          <w:sz w:val="28"/>
          <w:szCs w:val="28"/>
        </w:rPr>
        <w:t>2015-2017</w:t>
      </w:r>
      <w:r>
        <w:rPr>
          <w:color w:val="000000"/>
          <w:sz w:val="28"/>
          <w:szCs w:val="28"/>
        </w:rPr>
        <w:t xml:space="preserve"> годов.</w:t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еречень основных мероприятий Подпрограммы представлен                                  в приложении 1 к Подпрограмм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реализуются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благоустройства на территории округ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в области жилищно-коммунального хозя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рганизации населения водоснабж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объектов коммунальной инфраструк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дготовке объектов коммунальной инфраструктуры к работе в зимний пери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текущий ремонт уличного освещ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Обоснование объема финансовых ресурсов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х для реализации Подпрограммы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                               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щий </w:t>
      </w:r>
      <w:r>
        <w:rPr>
          <w:spacing w:val="-4"/>
          <w:kern w:val="2"/>
          <w:sz w:val="28"/>
          <w:szCs w:val="28"/>
        </w:rPr>
        <w:t>объем финансирования Подпрограммы – 469 387,39 тыс. руб.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445 994,59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10 392,8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13 000,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5 г. – 285 369,79 тыс. руб.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262 572,19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9 797,6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13 000,0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6 г. – 92 008,80 тыс. руб.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91 711,2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297,6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7 г. – 92 008,80 тыс. руб.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91 711,2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297,6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характеризующих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достижения целей, решения тактических задач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                      и мероприятий Подпрограммы. Оценка эффективности Подпрограммы будет производиться путем сравнения значений целевых индикаторов текущего года с достигнутыми в предыдущий годы и установленными значениями                             на последующий период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Анализ рисков реализации подпрограммы и описание мер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рисками реализации подпрограммы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направлена на эффективное функционирование и повышение качества услуг жилищно-коммунального комплекса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от 05.07.2013 года № 28-ЗГО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ыполнение запланированных мероприятий в сфере жилищно-коммунального хозяйства приведет к восстановлению утраченных в процессе эксплуатации технических характеристик жилых зданий (МКД) и приведение их к установленным требования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с-мажорные ситуации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шибки в планировании процесса снабжения и осуществления деятельности, допущенные учреждением, осуществляющим выполнение работ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квидация  или реорганизация учреждения, осуществляющего выполнение работ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 в  действующем законодательстве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жилищного фонда                      и коммунальной инфраструктуры, увеличение количества обращений граждан по неудовлетворительным условиям прожива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2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9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азвание Знак"/>
    <w:qFormat/>
    <w:rPr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48:00Z</dcterms:created>
  <dc:creator>prot_1</dc:creator>
  <dc:description/>
  <dc:language>en-US</dc:language>
  <cp:lastModifiedBy>prot_3</cp:lastModifiedBy>
  <cp:lastPrinted>2013-01-31T15:42:00Z</cp:lastPrinted>
  <dcterms:modified xsi:type="dcterms:W3CDTF">2016-02-17T09:48:00Z</dcterms:modified>
  <cp:revision>2</cp:revision>
  <dc:subject/>
  <dc:title>город Златоуст Челябинской области</dc:title>
</cp:coreProperties>
</file>